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Andreotti Alber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16 Agosto 1983 (Modena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17 Maggio 2010 a 15 Maggio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, AUSL NOCSAE Baggiovara, Arciospedale Santa Maria Nuova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e convenzionate SS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Anestesia Rianimazione &amp; Terapia Intensi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co in Formazione Specialist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Settembre 2010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istenza Pubblica Croce Verde Fornovese - ONLUS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novo Taro (P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PAS-118 Parma Soccors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uardia Medica e Medico di Emergenza Territoriale 118 (distretto Valli di Taro e Ceno - PR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e Formazione e Direttore Sanitario anni 2012 – 2013 - 2014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ubblica Assistenza Colorno - ONLUS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orno (P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PAS-118 Parma Soccors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uardia Medica e Medico di Emergenza Territoriale 118 (distretto Nord - PR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istenza Pubblica Langhirano - ONLUS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nghirano (P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PAS-118 Parma Soccors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uardia Medica e Medico di Emergenza Territoriale 118 (distretto Sud-Est - PR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atore dei Volontari Soccorritori nell’ Emergenza Urgenza e nei servizi MS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2447925</wp:posOffset>
                      </wp:positionH>
                      <wp:positionV relativeFrom="page">
                        <wp:posOffset>671195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52.85pt" to="192.75pt,805.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Novembre 2008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nea Academy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usto Arsizio (M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Ricerca e Formazione per l'Apnea Subacque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ruttore Internazionale Qualific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tà RESCU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tà KAD - Kids As Dolphin (Bambini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17 Maggio 2010 ad 15 Maggio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Anestesia Rianimazione &amp; Terapia Intensi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Specializzazione in Anestesia Rianimazione &amp; Terapia Intensiva – Voto 110/1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 Qualif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 Maggio 201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Settembre 2009 a Gennaio 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uovo Ospedale Civile Sant'Agostino Estense (NOCSA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parto di Pronto Soccorso (Dott. Pinelli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parto di Chirurgia Generale e d'Urgenza (Dott. Melott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Formativo propedeutico all'Esame di St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a Professione Medica (Iscritto al'Albo dell'Ordine dei Medici ed Odontoiatri di Modena) n° 637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 Qualif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 Febbraio 20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Giugno 2006 ad Aprile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uovo Ospedale Civile Sant'Agostino Estense (NOCSAE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ale Operativa 118 - Modena Soccorso (Dott.ssa M. Campisi e Dott. C. Serrantoni)</w:t>
            </w:r>
          </w:p>
        </w:tc>
      </w:tr>
      <w:tr>
        <w:trPr>
          <w:trHeight w:val="465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Formativo su Automedica centrale MIKE01</w:t>
            </w:r>
          </w:p>
        </w:tc>
      </w:tr>
      <w:tr>
        <w:trPr>
          <w:trHeight w:val="529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Settembre 2003 a Luglio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Laurea Specialistica in Medicina &amp; Chirur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Specialistica in Medicina &amp; Chirurgia – Voto 110/1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 Qualif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 Luglio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Settembre 2002 a Settembre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Laurea in Fisioterap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rasferito ad altro Cd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a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Da Settembre 1996 a Luglio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TIS Fermo Cor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Scientifico Tecnologico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Corso sperimentale progetto Brocc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– Voto 82/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 Qualif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  <w:gridCol w:w="425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318" w:right="-354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142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34" w:right="-3544" w:hanging="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Capacità di Gestire gli eventi di Emergenza-Urgenza sia in contesti Intraospedalieri </w:t>
            </w:r>
          </w:p>
          <w:p>
            <w:pPr>
              <w:pStyle w:val="Eaoaeaa"/>
              <w:widowControl/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34" w:right="-354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he Extraospedalieri,</w:t>
            </w:r>
          </w:p>
          <w:p>
            <w:pPr>
              <w:pStyle w:val="Eaoaeaa"/>
              <w:widowControl/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34" w:right="-3544" w:hanging="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Capacità di gestione dell' Equipe Sanitaria (Medici ed infermieri), </w:t>
            </w:r>
          </w:p>
          <w:p>
            <w:pPr>
              <w:pStyle w:val="Eaoaeaa"/>
              <w:widowControl/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34" w:right="-354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gestione dell' Equipe Laica (Volontari Soccorritori),</w:t>
            </w:r>
          </w:p>
          <w:p>
            <w:pPr>
              <w:pStyle w:val="Eaoaeaa"/>
              <w:widowControl/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34" w:right="-354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ocente e collaboratore in numerosi corsi tra cui: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i di Primo Soccorso alla popolazione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i di Primo Soccorso al corpo docenti delle scuole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i di Primo Soccorso Aziendale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i di Emergenza-Urgenza ai Volontari Soccorritori - ANPAS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i di BLS (Basic Life Support) e BLS-D (Defibrillator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i PTC (Prehospital Trauma Care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i EPLS (European pediatric Life Support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i ACLS (Advance Cardiac Life Support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36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Corsi di Rianimazione all' Università di Modena e Reggio Emilia per gli studenti delle </w:t>
            </w:r>
          </w:p>
          <w:p>
            <w:pPr>
              <w:pStyle w:val="Eaoaeaa"/>
              <w:widowControl/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auree Brevi e Specialistica della Facoltà di Medicina &amp; Chirurgia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i di Macrosimulazione Medica Avanzata c/o SiMAMO e FLORIM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ind w:left="754" w:right="-3544" w:hanging="36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i di Primo Intervento Sanitario Avanzato ai VVF Comando Provinciale di Parm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Dal 2014 ad Oggi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rganizzatore e Responsabile Corso di Primo Intervento Sanitario Avanzato su Trauma  e paziente internistico per il Comando Provinciale dei VVF di Parma (Comandante Dott. Ing. Lomoro)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llaboratore Formazione Sanitaria in Emergenza-Urgenza specifica per l’ MSA per l’Assistenza Pubblica Langhiran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Dal 2013 ad Oggi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rganizzatore e Responsabile Progetto di Alfabetizzazione alle Tecniche di Primo Soccorso nelle scuole per l'Istituto Comprensivo Fornovo Taro ed altre scuole Paritarie del distretto Valli di Taro e Ceno (PR)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llaboratore e Formatore nel Corso integrato di Sicurezza Stradale per il Comune di Varano De Melegari (Autodromo Riccardo Paletti) (PR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Dal 2012 ad Oggi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esponsabile Formazione Sanitaria in Emergenza-Urgenza per l' AP Croce Verde Fornovese e Responsabile dell' Accreditamento imposto dalla delib. regionale 44/2009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rganizzatore e Docente Corsi di Primo Soccorso - 118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Organizzatore e Docente Corsi di Primo Soccorso Aziendale - Legge 81 ex 626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Dal 2009 al 2011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esponsabile Formazione Sanitaria in Emergenza-Urgenza per la Pubblica Assistenza Croce Blu di Moden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Dal 2008 al 2012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rganizzatore e Docente Corsi di Apnea Subacquea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Collaboratore  ed Educatore in progetti sociali con ragazzi delle comunità di recuper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2436495</wp:posOffset>
                      </wp:positionH>
                      <wp:positionV relativeFrom="page">
                        <wp:posOffset>709295</wp:posOffset>
                      </wp:positionV>
                      <wp:extent cx="0" cy="95592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85pt,55.85pt" to="191.85pt,808.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, corsi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Dal 2010 al 2015 -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Numerosi Workshop, Update e partecipazione ai Gruppi di Studio SIAARTI (Infezioni e Trapianti)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2015 - </w:t>
            </w:r>
            <w:r>
              <w:rPr>
                <w:rFonts w:cs="Arial Narrow" w:ascii="Arial Narrow" w:hAnsi="Arial Narrow"/>
                <w:smallCaps/>
                <w:lang w:val="it-IT"/>
              </w:rPr>
              <w:t>Corso ACLS &amp; Corso Istruttori American Heart Association (Sassuolo-Mode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2015 – </w:t>
            </w:r>
            <w:r>
              <w:rPr>
                <w:rFonts w:cs="Arial Narrow" w:ascii="Arial Narrow" w:hAnsi="Arial Narrow"/>
                <w:smallCaps/>
                <w:lang w:val="it-IT"/>
              </w:rPr>
              <w:t>Corso  Istruttore Simulazione AOU Policlinico (Mode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2015 - </w:t>
            </w:r>
            <w:r>
              <w:rPr>
                <w:rFonts w:cs="Arial Narrow" w:ascii="Arial Narrow" w:hAnsi="Arial Narrow"/>
                <w:smallCaps/>
                <w:lang w:val="it-IT"/>
              </w:rPr>
              <w:t>Congresso Regionale Anestesia &amp; Terapia Intensiva nella Terra dei Motori e Corso Base ECO in ICU (Mode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4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Congresso Europeo di Terapia Intensiva (ESICM) (Barcello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4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Congresso Nazionale di Anestesia &amp; Rianimazione (SIAARTI) </w:t>
            </w:r>
            <w:r>
              <w:rPr>
                <w:rFonts w:cs="Arial Narrow" w:ascii="Arial Narrow" w:hAnsi="Arial Narrow"/>
                <w:bCs/>
                <w:smallCaps/>
                <w:lang w:val="it-IT"/>
              </w:rPr>
              <w:t>(Venezi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Cs/>
                <w:smallCaps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smallCaps/>
              </w:rPr>
            </w:pPr>
            <w:r>
              <w:rPr>
                <w:rFonts w:cs="Arial Narrow" w:ascii="Arial Narrow" w:hAnsi="Arial Narrow"/>
                <w:b/>
                <w:bCs/>
                <w:smallCaps/>
              </w:rPr>
              <w:t>2014</w:t>
            </w:r>
            <w:r>
              <w:rPr>
                <w:rFonts w:cs="Arial Narrow" w:ascii="Arial Narrow" w:hAnsi="Arial Narrow"/>
                <w:bCs/>
                <w:smallCaps/>
              </w:rPr>
              <w:t xml:space="preserve"> - Corso “</w:t>
            </w:r>
            <w:r>
              <w:rPr>
                <w:rFonts w:cs="Arial Narrow" w:ascii="Arial Narrow" w:hAnsi="Arial Narrow"/>
                <w:bCs/>
                <w:iCs/>
                <w:smallCaps/>
              </w:rPr>
              <w:t>UltraSound Life Support Basic Level 1 – Provider”</w:t>
            </w:r>
            <w:r>
              <w:rPr>
                <w:rFonts w:cs="Arial Narrow" w:ascii="Arial Narrow" w:hAnsi="Arial Narrow"/>
                <w:b/>
                <w:bCs/>
                <w:i/>
                <w:iCs/>
                <w:smallCaps/>
              </w:rPr>
              <w:t xml:space="preserve"> </w:t>
            </w:r>
            <w:r>
              <w:rPr>
                <w:rFonts w:cs="Arial Narrow" w:ascii="Arial Narrow" w:hAnsi="Arial Narrow"/>
                <w:bCs/>
                <w:smallCaps/>
              </w:rPr>
              <w:t>Winfocus (Bolog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smallCaps/>
              </w:rPr>
            </w:pPr>
            <w:r>
              <w:rPr>
                <w:rFonts w:cs="Arial Narrow" w:ascii="Arial Narrow" w:hAnsi="Arial Narrow"/>
                <w:b/>
                <w:bCs/>
                <w:smallCaps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4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Simposio Mostra in Anestesia Rianimazione e Terapia Intensiva (SMART) (Milano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4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Corso Istruttori Avanzato - GIC IRC (Bolog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3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Congresso Nazionale di Anestesia &amp; Rianimazione (SIAARTI) e specializzazione sul corso in "Sepsi e Terapia Antibiotica" ed "Emergenze Subacquee" (Rom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3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Workshop Vie Aeree Difficili per Anestesisti Rianimatori (Piacenz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3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Diploma Corso EPLS - European Pediatric Life Support  (Mode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3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Corso Vie Aeree Difficili - Arciospedale S.Maria Nuova (Reggio Emili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3 e 2012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Corso Intubazione FBS - Arciospedale S.Maria Nuova (Reggio Emili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1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Diploma corso ALS Provider - ERC (Mode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1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Congresso Europeo di Terapia Intensiva (ESICM) (Berlino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2010 </w:t>
            </w:r>
            <w:r>
              <w:rPr>
                <w:rFonts w:cs="Arial Narrow" w:ascii="Arial Narrow" w:hAnsi="Arial Narrow"/>
                <w:lang w:val="it-IT"/>
              </w:rPr>
              <w:t xml:space="preserve">- </w:t>
            </w:r>
            <w:r>
              <w:rPr>
                <w:rFonts w:cs="Arial Narrow" w:ascii="Arial Narrow" w:hAnsi="Arial Narrow"/>
                <w:smallCaps/>
                <w:lang w:val="it-IT"/>
              </w:rPr>
              <w:t>Brevetto Istruttore BLS - DAN (Pis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0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Seminario Nazionale delle Scuole di Specializzazione e dei Dottorati di Ricerca in Chirurgia generale &amp; Specialistica (Villach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 xml:space="preserve">2009 </w:t>
            </w:r>
            <w:r>
              <w:rPr>
                <w:rFonts w:cs="Arial Narrow" w:ascii="Arial Narrow" w:hAnsi="Arial Narrow"/>
                <w:smallCaps/>
              </w:rPr>
              <w:t>- Diploma corso PAM - Prehospital Airway Management (Mode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2006 </w:t>
            </w:r>
            <w:r>
              <w:rPr>
                <w:rFonts w:cs="Arial Narrow" w:ascii="Arial Narrow" w:hAnsi="Arial Narrow"/>
                <w:smallCaps/>
                <w:lang w:val="it-IT"/>
              </w:rPr>
              <w:t>- Diploma corso GVA - Gestione Avanzata Vie Aeree (Mode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06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Diploma corso PTC - Prehospital Trauma Care - Avanzato - IRC (Mode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04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Diploma Corso BLS-D Provider - IRC (Mode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2001 </w:t>
            </w:r>
            <w:r>
              <w:rPr>
                <w:rFonts w:cs="Arial Narrow" w:ascii="Arial Narrow" w:hAnsi="Arial Narrow"/>
                <w:smallCaps/>
                <w:lang w:val="it-IT"/>
              </w:rPr>
              <w:t>- Diploma Corso BLS Provider - IRC (Mode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2000 </w:t>
            </w:r>
            <w:r>
              <w:rPr>
                <w:rFonts w:cs="Arial Narrow" w:ascii="Arial Narrow" w:hAnsi="Arial Narrow"/>
                <w:smallCaps/>
                <w:lang w:val="it-IT"/>
              </w:rPr>
              <w:t>- Corso di Formazione Volontario Soccorritore - ANPAS (Mode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 w:eastAsia="en-US"/>
        </w:rPr>
      </w:pPr>
      <w:r>
        <w:rPr>
          <w:rFonts w:cs="Arial Narrow" w:ascii="Arial Narrow" w:hAnsi="Arial Narrow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55545</wp:posOffset>
                </wp:positionH>
                <wp:positionV relativeFrom="page">
                  <wp:posOffset>709295</wp:posOffset>
                </wp:positionV>
                <wp:extent cx="0" cy="95592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55.85pt" to="193.35pt,808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ubblicazioni ed Abstract</w:t>
            </w:r>
          </w:p>
          <w:p>
            <w:pPr>
              <w:pStyle w:val="Aaoeeu"/>
              <w:ind w:right="33" w:hanging="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2014 </w:t>
            </w:r>
            <w:r>
              <w:rPr>
                <w:rFonts w:cs="Arial Narrow" w:ascii="Arial Narrow" w:hAnsi="Arial Narrow"/>
                <w:smallCaps/>
              </w:rPr>
              <w:t xml:space="preserve">- "Sepsis rapid response team: effects on hospitalized patients with bacteremia" </w:t>
            </w:r>
            <w:r>
              <w:rPr>
                <w:rFonts w:cs="Arial Narrow" w:ascii="Arial Narrow" w:hAnsi="Arial Narrow"/>
                <w:i/>
                <w:smallCaps/>
              </w:rPr>
              <w:t>Congresso Europeo di Terapia Intensiva - ESICM (Barcello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mallCaps/>
              </w:rPr>
            </w:pPr>
            <w:r>
              <w:rPr>
                <w:rFonts w:cs="Arial Narrow" w:ascii="Arial Narrow" w:hAnsi="Arial Narrow"/>
                <w:i/>
                <w:smallCaps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4</w:t>
            </w:r>
            <w:r>
              <w:rPr>
                <w:rFonts w:cs="Arial Narrow" w:ascii="Arial Narrow" w:hAnsi="Arial Narrow"/>
                <w:smallCaps/>
              </w:rPr>
              <w:t xml:space="preserve"> - "The effects of Continuous VenoVenus Hemofiltration in our single center experience: what is the best way for our critically-ill patients?" 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  <w:t>Congresso Nazionale di Anestesia &amp; Rianimazione - SIAARTI (Venezi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2012 </w:t>
            </w:r>
            <w:r>
              <w:rPr>
                <w:rFonts w:cs="Arial Narrow" w:ascii="Arial Narrow" w:hAnsi="Arial Narrow"/>
                <w:smallCaps/>
              </w:rPr>
              <w:t>- "</w:t>
            </w:r>
            <w:r>
              <w:rPr>
                <w:rFonts w:cs="Arial Narrow" w:ascii="Arial Narrow" w:hAnsi="Arial Narrow"/>
                <w:bCs/>
                <w:smallCaps/>
              </w:rPr>
              <w:t>Hospital staff education on severe sepsis/septic shock and hospital mortality: an original hypothesis"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mallCaps/>
              </w:rPr>
            </w:pPr>
            <w:r>
              <w:rPr>
                <w:rFonts w:cs="Arial Narrow" w:ascii="Arial Narrow" w:hAnsi="Arial Narrow"/>
                <w:i/>
                <w:smallCaps/>
              </w:rPr>
              <w:t>BMC Anesthesiol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mallCaps/>
              </w:rPr>
            </w:pPr>
            <w:r>
              <w:rPr>
                <w:rFonts w:cs="Arial Narrow" w:ascii="Arial Narrow" w:hAnsi="Arial Narrow"/>
                <w:i/>
                <w:smallCaps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1</w:t>
            </w:r>
            <w:r>
              <w:rPr>
                <w:rFonts w:cs="Arial Narrow" w:ascii="Arial Narrow" w:hAnsi="Arial Narrow"/>
                <w:smallCaps/>
              </w:rPr>
              <w:t xml:space="preserve"> -"The clinical significance of Cardiac Troponin biomarker in patients admitted to ICU" 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  <w:t>Congresso Europeo di Terapia Intensiva - ESICM (Barcello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lang w:val="it-IT"/>
              </w:rPr>
              <w:t>2011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"High-Low Monitoring" (Berlino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  <w:t>Congresso Europeo di Terapia Intensiva - ESICM (Barcellon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0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"∆PCO2 arteriosa e venosa e Troponina come markers biologici nei pazienti critici in terapia intensiva" 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mallCaps/>
                <w:lang w:val="it-IT"/>
              </w:rPr>
              <w:t>Congresso Nazionale di Anestesia &amp; Rianimazione - SIAARTI (Palermo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 xml:space="preserve">2010 </w:t>
            </w:r>
            <w:r>
              <w:rPr>
                <w:rFonts w:cs="Arial Narrow" w:ascii="Arial Narrow" w:hAnsi="Arial Narrow"/>
                <w:smallCaps/>
              </w:rPr>
              <w:t xml:space="preserve">- "The clinical significance of Cardiac Troponin biomarker in patients admitted to ICU" 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  <w:t>Seminario Nazionale delle Scuole di Specializzazione e dei Dottorati di Ricerca in Chirurgia generale &amp; Specialistica (Villach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</w:r>
          </w:p>
          <w:p>
            <w:pPr>
              <w:pStyle w:val="Eaoaeaa"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2009</w:t>
            </w:r>
            <w:r>
              <w:rPr>
                <w:rFonts w:cs="Arial Narrow" w:ascii="Arial Narrow" w:hAnsi="Arial Narrow"/>
                <w:smallCaps/>
              </w:rPr>
              <w:t xml:space="preserve"> - "Effects of Intravenous IgM-Enriched immunoglobulins on muscle tissue microcirculation in septic shock: a preliminary report" 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i/>
                <w:i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  <w:t>Congresso Europeo di Terapia Intensiva - ESICM (Vienna)</w:t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i/>
                <w:i/>
                <w:smallCaps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lang w:val="it-IT"/>
              </w:rPr>
            </w:r>
          </w:p>
          <w:p>
            <w:pPr>
              <w:pStyle w:val="Eaoaeaa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0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Brevetto di specializzazione "RESCUE" Apnea Academy per il soccorso in ambiente ostile ed il recupero della vittima in mare (Pisa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010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- Brevetto di specializzazione "KAD" - Kid As Dolphin - Apnea Academy per l'insegnamento della subacquaticità nel bambino in acque confinate ed acque libere (Levico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2008 </w:t>
            </w:r>
            <w:r>
              <w:rPr>
                <w:rFonts w:cs="Arial Narrow" w:ascii="Arial Narrow" w:hAnsi="Arial Narrow"/>
                <w:smallCaps/>
                <w:lang w:val="it-IT"/>
              </w:rPr>
              <w:t>- Brevetto Istruttore Internazionale Apnea Academy n° I IS11084397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Dal 1990 ad Ogg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tleta e Praticante di Arti Marziali iscritto CONI (Comitato Olimpico Nazionale Italiano)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Qualifica Grado di CINTURA NERA III DUAN - ALLENATORE (FiWUK)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luricampione Italiano Wu Tao Kung Fù, atleta combattente Sandà (Full Contact)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aticante Kali-Escrima, Silat, Jeet Kwon Do, Brazilian Ju-Jitsu (Percorsi di Formazione inerenti al MAGDA INSTITUTE ed alla INOSANTO ACADEMY)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3 e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 w:eastAsia="en-US"/>
        </w:rPr>
      </w:pPr>
      <w:r>
        <w:rPr>
          <w:rFonts w:cs="Arial Narrow" w:ascii="Arial Narrow" w:hAnsi="Arial Narrow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7065</wp:posOffset>
                </wp:positionH>
                <wp:positionV relativeFrom="paragraph">
                  <wp:posOffset>-1017270</wp:posOffset>
                </wp:positionV>
                <wp:extent cx="635" cy="1981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95pt;margin-top:-8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a conoscenza di tutti i sistemi informatici, Microsoft - Apple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a conoscenza delle comunicazioni radio, della struttura d'Emergenza Urgenza delle Centrali Operative Uniche e delle Macroaree 118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/>
      </w:pPr>
      <w:r>
        <w:rPr/>
      </w:r>
    </w:p>
    <w:p>
      <w:pPr>
        <w:pStyle w:val="Aeeaoaeaa1"/>
        <w:widowControl/>
        <w:spacing w:before="20" w:after="20"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>Il sottoscritto dichiara:</w:t>
      </w:r>
    </w:p>
    <w:p>
      <w:pPr>
        <w:pStyle w:val="Normal"/>
        <w:ind w:right="-1181" w:hanging="0"/>
        <w:jc w:val="both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right="-1181" w:hanging="180"/>
        <w:jc w:val="both"/>
        <w:rPr/>
      </w:pPr>
      <w:r>
        <w:rPr/>
        <w:t>La veridicità di quanto riportato nel presente curriculum, rilasciato quale dichiarazione sostitutiva dell’atto di notorietà ai sensi del DPR 445/2000 e s.m.i.</w:t>
      </w:r>
    </w:p>
    <w:p>
      <w:pPr>
        <w:pStyle w:val="Normal"/>
        <w:ind w:right="-118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right="-1181" w:hanging="180"/>
        <w:jc w:val="both"/>
        <w:rPr/>
      </w:pPr>
      <w:r>
        <w:rPr/>
        <w:t>di essere stato informato ai sensi e per gli effetti del D.Lgs 196/2003 e s.m.i. che il trattamento dei dati personali avviene per fini istituzionali secondo le modalità e nel rispetto del decreto medesimo, in ragione delle attività per cui è presentato il Curriculum. A tal fine autorizza il trattamento dei dati personali del presente Curriculum Vitae;</w:t>
      </w:r>
    </w:p>
    <w:p>
      <w:pPr>
        <w:pStyle w:val="Normal"/>
        <w:ind w:right="-118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right="-1181" w:hanging="180"/>
        <w:jc w:val="both"/>
        <w:rPr/>
      </w:pPr>
      <w:r>
        <w:rPr/>
        <w:t>di essere informato che il presente Curriculum Vitae potrà essere pubblicato sul sito internet istituzionale dell’Azienda Usl di Reggio Emilia, per le finalità previste dal D.Lgs n. 33/2013 “Riordino della disciplina riguardante gli obblighi di pubblicità, trasparenza e diffusione di informazioni da parte delle pubbliche amministrazione”</w:t>
      </w:r>
    </w:p>
    <w:p>
      <w:pPr>
        <w:pStyle w:val="Normal"/>
        <w:ind w:right="-1181" w:hanging="0"/>
        <w:rPr/>
      </w:pPr>
      <w:r>
        <w:rPr/>
      </w:r>
    </w:p>
    <w:p>
      <w:pPr>
        <w:pStyle w:val="Normal"/>
        <w:ind w:right="-1181" w:hanging="0"/>
        <w:rPr/>
      </w:pPr>
      <w:r>
        <w:rPr/>
      </w:r>
    </w:p>
    <w:p>
      <w:pPr>
        <w:pStyle w:val="Normal"/>
        <w:ind w:right="-118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675</wp:posOffset>
                </wp:positionH>
                <wp:positionV relativeFrom="paragraph">
                  <wp:posOffset>105410</wp:posOffset>
                </wp:positionV>
                <wp:extent cx="3015615" cy="2393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18.85pt;mso-wrap-distance-left:9.05pt;mso-wrap-distance-right:9.05pt;mso-wrap-distance-top:0pt;mso-wrap-distance-bottom:0pt;margin-top:8.3pt;mso-position-vertical-relative:text;margin-left: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6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Dott. ANDREOTTI Alberto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51:00Z</dcterms:created>
  <dc:creator>Softonic</dc:creator>
  <dc:description/>
  <cp:keywords/>
  <dc:language>en-US</dc:language>
  <cp:lastModifiedBy>Azienda Ospdaliero-Univesitaria Policlinico</cp:lastModifiedBy>
  <cp:lastPrinted>2015-05-17T12:42:00Z</cp:lastPrinted>
  <dcterms:modified xsi:type="dcterms:W3CDTF">2016-01-26T13:03:00Z</dcterms:modified>
  <cp:revision>3</cp:revision>
  <dc:subject/>
  <dc:title>FORMATO EUROPEO PER IL CURRICULUM VITAE</dc:title>
</cp:coreProperties>
</file>